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21802659"/>
      <w:bookmarkStart w:id="2" w:name="_Toc408919994"/>
      <w:bookmarkStart w:id="3" w:name="_Toc444666712"/>
      <w:bookmarkStart w:id="4" w:name="_Parent_details"/>
      <w:bookmarkStart w:id="5" w:name="_Parent_company_details"/>
      <w:bookmarkStart w:id="6" w:name="_Toc444666718"/>
      <w:bookmarkStart w:id="7" w:name="_Toc421802659"/>
      <w:bookmarkStart w:id="8" w:name="_Toc408919994"/>
      <w:bookmarkStart w:id="9" w:name="_Toc444666712"/>
      <w:bookmarkStart w:id="10" w:name="_Parent_details"/>
      <w:bookmarkStart w:id="11" w:name="_Parent_company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AT/EE/ES/LT/GB/BE/PL/</w:t>
            </w:r>
            <w:bookmarkStart w:id="13" w:name="_GoBack"/>
            <w:bookmarkEnd w:id="13"/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K/FI/NL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highlight w:val="yellow"/>
              </w:rPr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E100i Kit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</w:rPr>
              <w:t>697462280</w:t>
            </w: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  <w:lang w:val="en-US" w:eastAsia="zh-CN"/>
              </w:rPr>
              <w:t>897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4" w:name="_Toc421802663"/>
      <w:bookmarkStart w:id="15" w:name="_Tobacco_Ingredients"/>
      <w:bookmarkStart w:id="16" w:name="_Toc421802663"/>
      <w:bookmarkStart w:id="17" w:name="_Tobacco_Ingredients"/>
      <w:bookmarkEnd w:id="16"/>
      <w:bookmarkEnd w:id="17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8" w:name="_Toc421802667"/>
      <w:bookmarkStart w:id="19" w:name="_Toc444666723"/>
      <w:bookmarkStart w:id="20" w:name="_Ingredient_toxicity_details"/>
      <w:bookmarkStart w:id="21" w:name="_TNCO_and_other"/>
      <w:bookmarkStart w:id="22" w:name="_Ingredients_contained_in"/>
      <w:bookmarkStart w:id="23" w:name="_Other_Ingredient%3A_Additive"/>
      <w:bookmarkStart w:id="24" w:name="_Emissions"/>
      <w:bookmarkStart w:id="25" w:name="_Other_Ingredients%3A_Additives"/>
      <w:bookmarkEnd w:id="18"/>
      <w:bookmarkEnd w:id="20"/>
      <w:bookmarkEnd w:id="21"/>
      <w:bookmarkEnd w:id="22"/>
      <w:bookmarkEnd w:id="23"/>
      <w:bookmarkEnd w:id="24"/>
      <w:bookmarkEnd w:id="25"/>
      <w:r>
        <w:rPr>
          <w:rFonts w:ascii="Calibri" w:hAnsi="Calibri" w:asciiTheme="minorHAnsi" w:hAnsiTheme="minorHAnsi"/>
          <w:szCs w:val="24"/>
        </w:rPr>
        <w:t>Product Design</w:t>
      </w:r>
      <w:bookmarkEnd w:id="19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E100i Kit carries Sony 18650 battery with capacity 3000mAh and can produce large smoke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2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0"/>
                <w:szCs w:val="20"/>
                <w:lang w:val="en-US" w:eastAsia="zh-CN"/>
              </w:rPr>
              <w:t>KA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: 0.2ohm;  2: 0.4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Roll-your-own_and_(Water)"/>
      <w:bookmarkStart w:id="30" w:name="_Novel_Tobacco_Products"/>
      <w:bookmarkStart w:id="31" w:name="_Product_Package"/>
      <w:bookmarkStart w:id="32" w:name="_Submission_of_annual"/>
      <w:bookmarkStart w:id="33" w:name="_Product_Type_1"/>
      <w:bookmarkStart w:id="34" w:name="_Emission_Name"/>
      <w:bookmarkStart w:id="35" w:name="_E-cigarette_Voltage%2FWattage_Adjusta"/>
      <w:bookmarkStart w:id="36" w:name="_Company_details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Marketing_Data_Available"/>
      <w:bookmarkStart w:id="38" w:name="_Ingredient_Function"/>
      <w:bookmarkStart w:id="39" w:name="_Member_State"/>
      <w:bookmarkStart w:id="40" w:name="_Toxicological_Data_Available"/>
      <w:bookmarkStart w:id="41" w:name="_Ingredient_Category"/>
      <w:bookmarkStart w:id="42" w:name="_Marketing_Data_Available"/>
      <w:bookmarkStart w:id="43" w:name="_Ingredient_Function"/>
      <w:bookmarkStart w:id="44" w:name="_Member_State"/>
      <w:bookmarkStart w:id="45" w:name="_Toxicological_Data_Available"/>
      <w:bookmarkStart w:id="46" w:name="_Ingredient_Category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5B9924D1-A6F4-4D47-9861-F810287731F5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D313A74F-1F4F-4680-A7D4-6DBB7C27579D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570</Words>
  <Characters>3242</Characters>
  <CharactersWithSpaces>3640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GeekVape</cp:lastModifiedBy>
  <cp:lastPrinted>2016-05-10T08:12:00Z</cp:lastPrinted>
  <dcterms:modified xsi:type="dcterms:W3CDTF">2022-11-17T07:24:24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2763</vt:lpwstr>
  </property>
</Properties>
</file>